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9267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 A H L A U S S C H R E I B U N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gemäß § 12 Abs.1 NÖ Gemeinde-Personalvertretungsgesetz 1983 (NÖ GPVG) und § 1 Abs.3 NÖ Gemeinde-Personalvertretungs-Wahlordnung 1985 (NÖ GPV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über die Wahl des Personalvertreterausschusses für die Bediensteten der Gemeinde _________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5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W A H L A U S S C H R E I B U N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gemäß § 12 Abs.1 NÖ Gemeinde-Personalvertretungsgesetz 1983 (NÖ GPVG) und § 1 Abs.3 NÖ Gemeinde-Personalvertretungs-Wahlordnung 1985 (NÖ GPVW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über die Wahl des Personalvertreterausschusses für die Bediensteten der Gemeinde _________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1. Die Wahl des Personalvertreterausschusses findet am ________________ st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m Tag der Wahlausschreibung sind in der Gemeinde __________ Bedienstete beschäftigt.</w:t>
      </w:r>
    </w:p>
    <w:p>
      <w:pPr>
        <w:pStyle w:val="Normal"/>
        <w:jc w:val="both"/>
        <w:rPr/>
      </w:pPr>
      <w:r>
        <w:rPr/>
        <w:t>In den PERSONALVERTRETERAUSSCHUSS sind daher ________ MITGLIEDER und _________ Ersatzmitglieder zu wäh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AHLBERECHTIGT sind alle Bediensteten, die am Tag der Wahlausschreibung das 15. Lebensjahr vollendet haben und bei der Gemeinde beschäftigt sind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 WÄHLBAR sind alle wahlberechtigten Bediensteten, die am Tage der Ausschreibung der Wahl das 19.Lebensjahr vollendet haben, die österreichische Staatsbürgerschaft oder die Staatsangehörigkeit zu einem anderen EWR-Mitgliedstaat besitzen und sich seit mindestens sechs Monate im Dienst der Gemeinde (Gemeindeverband) befinden</w:t>
      </w:r>
    </w:p>
    <w:p>
      <w:pPr>
        <w:pStyle w:val="Normal"/>
        <w:tabs>
          <w:tab w:val="clear" w:pos="708"/>
          <w:tab w:val="left" w:pos="-993" w:leader="none"/>
          <w:tab w:val="center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0"/>
          <w:tab w:val="left" w:pos="-993" w:leader="none"/>
        </w:tabs>
        <w:rPr>
          <w:sz w:val="24"/>
        </w:rPr>
      </w:pPr>
      <w:r>
        <w:rPr>
          <w:sz w:val="24"/>
        </w:rPr>
        <w:t xml:space="preserve">5. Die WÄHLERLISTE (Verzeichnis aller wahlberechtigten Bediensteten) liegt vom ___________ bis ____________ in (bei) ____________________________ zur Einsicht durch die Wahlberechtigten auf. </w:t>
      </w:r>
    </w:p>
    <w:p>
      <w:pPr>
        <w:pStyle w:val="Normal"/>
        <w:jc w:val="both"/>
        <w:rPr/>
      </w:pPr>
      <w:r>
        <w:rPr/>
        <w:t xml:space="preserve">Einwendungen gegen die Wählerliste können innerhalb der Auflagefrist von jedem wahlberechtigten Bediensteten beim Wahlausschuss eingebracht werden. Der Wahlausschuss hat bis spätestens __________ über die Einwendungen zu entscheiden. Die Entscheidung ist dem Einbringer der Einwendung und dem Betroffenen schriftlich mitzuteilen. </w:t>
      </w:r>
    </w:p>
    <w:p>
      <w:pPr>
        <w:pStyle w:val="Normal"/>
        <w:jc w:val="both"/>
        <w:rPr/>
      </w:pPr>
      <w:r>
        <w:rPr/>
        <w:t>Die Entscheidung des Wahlausschusses ist endgültig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278130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rdruck:  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1.9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rdruck:  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0"/>
          <w:tab w:val="left" w:pos="-9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0"/>
          <w:tab w:val="left" w:pos="-993" w:leader="none"/>
        </w:tabs>
        <w:rPr>
          <w:sz w:val="24"/>
        </w:rPr>
      </w:pPr>
      <w:r>
        <w:rPr>
          <w:sz w:val="24"/>
        </w:rPr>
        <w:t>6. Die Vorschläge jener Bediensteten die sich um die Wahl als Personalvertreter bewerben – WAHLVORSCHLÄGE – sind bis spätestens ________________ schriftlich beim Wahlausschuss einzubringen. Die Wahlvorschläge müssen von 1 % der Wahlberechtigten, mindestens aber von zwei, unterfertigt sein. Weiters muss aus dem Wahlvorschlag ersichtlich sein, dass die Wahlwerber mit der Aufnahme in den Wahlvorstand einverstanden sind.</w:t>
      </w:r>
    </w:p>
    <w:p>
      <w:pPr>
        <w:pStyle w:val="TextBody"/>
        <w:tabs>
          <w:tab w:val="clear" w:pos="0"/>
          <w:tab w:val="left" w:pos="-993" w:leader="none"/>
        </w:tabs>
        <w:rPr>
          <w:sz w:val="24"/>
        </w:rPr>
      </w:pPr>
      <w:r>
        <w:rPr>
          <w:sz w:val="24"/>
        </w:rPr>
        <w:t>Der Wahlausschuss hat innerhalb von drei Tagen ab Einbringung über die Zulassung des Wahlvorschlages zu entscheiden. Die Entscheidung des Wahlausschusses ist endgültig.</w:t>
      </w:r>
    </w:p>
    <w:p>
      <w:pPr>
        <w:pStyle w:val="TextBody"/>
        <w:tabs>
          <w:tab w:val="clear" w:pos="0"/>
          <w:tab w:val="left" w:pos="-993" w:leader="none"/>
        </w:tabs>
        <w:rPr>
          <w:sz w:val="24"/>
        </w:rPr>
      </w:pPr>
      <w:r>
        <w:rPr>
          <w:sz w:val="24"/>
        </w:rPr>
        <w:t>Die Bediensteten, deren Wahlvorschlag zugelassen wurden bilden eine Wählergruppe. Die vom Wahlausschuss zur Wahlhandlung zugelassenen Wahlvorschlag werden ab ___________________ kundgema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Die Wahl findet an folgendem Ort und zu folgender Zeit statt:</w:t>
      </w:r>
    </w:p>
    <w:p>
      <w:pPr>
        <w:pStyle w:val="Normal"/>
        <w:rPr/>
      </w:pPr>
      <w:r>
        <w:rPr/>
        <w:t>Ort:</w:t>
        <w:tab/>
        <w:tab/>
        <w:tab/>
        <w:tab/>
        <w:tab/>
        <w:tab/>
        <w:tab/>
        <w:t>Ze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 Vorsitzende des Wahlausschuss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(Unterschrif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, am _____________________</w:t>
      </w:r>
    </w:p>
    <w:sectPr>
      <w:type w:val="nextPage"/>
      <w:pgSz w:orient="landscape" w:w="16838" w:h="11906"/>
      <w:pgMar w:left="1021" w:right="1021" w:gutter="0" w:header="0" w:top="1134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993" w:leader="none"/>
        <w:tab w:val="center" w:pos="0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9:45:00Z</dcterms:created>
  <dc:creator>LEIDENF</dc:creator>
  <dc:description/>
  <dc:language>en-US</dc:language>
  <cp:lastModifiedBy>LEIDENF</cp:lastModifiedBy>
  <cp:lastPrinted>2001-11-26T14:18:00Z</cp:lastPrinted>
  <dcterms:modified xsi:type="dcterms:W3CDTF">2002-01-28T09:44:00Z</dcterms:modified>
  <cp:revision>7</cp:revision>
  <dc:subject/>
  <dc:title/>
</cp:coreProperties>
</file>